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гра  «Часовые стрелки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ра № 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Договоритесь, кто будет часовой стрелкой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кто – минутной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Вам надо показать 3 часа 5 минут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13741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гра  «Часовые стрелки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ра № 4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Договоритесь, кто будет часовой стрелкой,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а кто – минутной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Вам надо показать 5 часов 30 минут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213741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13:00Z</dcterms:created>
  <dc:creator>Oleg</dc:creator>
  <dc:description/>
  <cp:keywords/>
  <dc:language>en-US</dc:language>
  <cp:lastModifiedBy>Adel</cp:lastModifiedBy>
  <dcterms:modified xsi:type="dcterms:W3CDTF">2010-02-09T20:57:00Z</dcterms:modified>
  <cp:revision>2</cp:revision>
  <dc:subject/>
  <dc:title>Игра  «Часовые стрелки»</dc:title>
</cp:coreProperties>
</file>